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июля 2024 года                                                                             № 257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б определении количества подписей избирателей, необходимых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для регистрации кандидата в депутаты </w:t>
      </w:r>
      <w:r>
        <w:rPr>
          <w:sz w:val="28"/>
          <w:szCs w:val="28"/>
        </w:rPr>
        <w:t xml:space="preserve">Думы Макарье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круга Костромской области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9.1 статьи 26, пунктами 1, 2 статьи 37, пунктом 2 статьи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44.1, частью 1 статьи 75, частью 4 статьи 80 Избирательного кодекса Костромской области, на основании постановления избирательной комиссии Костромской области от 28 июня 2024 года № 659 «О возложении полномочий по подготовке и проведению выборов депутатов в представительный орган первого созыва Макарьевского муниципального округа Костромской области», постановлений территориальной избирательной комиссии Макарьевского муниципального округа Костромской области от 29 июля 2024 года № 256 «Об утверждении схемы избирательных округов для проведения выборов депутатов Думы Макарьевского муниципального округа Костромской области первого созыва», от 24 июля 2024 года № 251 «О неформировании окружных избирательных комиссий по выборам депутатов Думы Макарьевского муниципального округа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стромской области  первого созыва по многомандатным избирательным округам с днем голосования 13 октября 2024 год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альная избирательная комиссия Макарьевского муниципального округа Костромской области</w:t>
      </w: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  <w:lang w:eastAsia="ar-SA"/>
        </w:rPr>
      </w:pP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 </w:t>
      </w:r>
      <w:r>
        <w:rPr>
          <w:b w:val="false"/>
          <w:spacing w:val="-8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Определить количество подписей избирателей</w:t>
      </w:r>
      <w:r>
        <w:rPr>
          <w:b w:val="false"/>
          <w:bCs w:val="false"/>
          <w:sz w:val="28"/>
          <w:szCs w:val="28"/>
        </w:rPr>
        <w:t xml:space="preserve"> в поддержку выдвижения кандидата, необходимых для регистрации кандидата</w:t>
      </w:r>
      <w:r>
        <w:rPr>
          <w:b w:val="false"/>
          <w:sz w:val="28"/>
          <w:szCs w:val="28"/>
        </w:rPr>
        <w:t xml:space="preserve"> в депутаты Думы Макарьевского муниципального округа Костромской области первого созыва -  </w:t>
      </w:r>
      <w:r>
        <w:rPr>
          <w:b w:val="false"/>
          <w:sz w:val="28"/>
          <w:szCs w:val="28"/>
          <w:u w:val="single"/>
        </w:rPr>
        <w:t xml:space="preserve">10  </w:t>
      </w:r>
      <w:r>
        <w:rPr>
          <w:b w:val="false"/>
          <w:sz w:val="28"/>
          <w:szCs w:val="28"/>
        </w:rPr>
        <w:t xml:space="preserve"> подпис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2. Определить максимальное количество подписей избирателей,  которое может быть представлено кандидатом в депутаты Думы Макарьевского муниципального округа Костромской области первого созыва в территориальную избирательную комиссию Макарьевского муниципального округа Костромской области на  выборах депутатов Думы Макарьевского муниципального округа Костромской области первого созыва по многомандатным избирательным округам - </w:t>
      </w:r>
      <w:r>
        <w:rPr>
          <w:b w:val="false"/>
          <w:sz w:val="28"/>
          <w:szCs w:val="28"/>
          <w:u w:val="single"/>
        </w:rPr>
        <w:t xml:space="preserve"> 14 </w:t>
      </w:r>
      <w:r>
        <w:rPr>
          <w:b w:val="false"/>
          <w:sz w:val="28"/>
          <w:szCs w:val="28"/>
        </w:rPr>
        <w:t xml:space="preserve">подписей.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район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. Возложить контроль исполнения настоящего постановления на председателя территориальной избирательной комиссии Макарьевского муниципального округа Костромской област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Т.С. Щетки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02:00Z</dcterms:created>
  <dc:creator>admin</dc:creator>
  <dc:description/>
  <cp:keywords/>
  <dc:language>en-US</dc:language>
  <cp:lastModifiedBy>admin</cp:lastModifiedBy>
  <cp:lastPrinted>2024-03-03T11:52:00Z</cp:lastPrinted>
  <dcterms:modified xsi:type="dcterms:W3CDTF">2024-07-25T12:48:00Z</dcterms:modified>
  <cp:revision>13</cp:revision>
  <dc:subject/>
  <dc:title>ТЕРРИТОРИАЛЬНАЯ  ИЗБИРАТЕЛЬНАЯ КОМИССИЯ</dc:title>
</cp:coreProperties>
</file>